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anybody looking for a faster way of illiminating the files on a</w:t>
        <w:t>drive...Well look no further...Here is an utility taken out of 80</w:t>
        <w:t>micro (May 1987), with a few little changes in it...(I added a few</w:t>
        <w:t>instructions in the program so people no what to do when you want</w:t>
        <w:t>to quit...</w:t>
        <w:t>This program can erase up to 254 files on one disk (maximum allowed</w:t>
        <w:t>by TRSDOS LS-DOS can use...</w:t>
        <w:t>This program is written by Lance Wolstrup, edited by Mark Onstad</w:t>
        <w:t>from the ONS-80 BBS...</w:t>
        <w:t>Mark A. Onstad</w:t>
        <w:t>BBS (406) 385-2638 3/12/2400</w:t>
        <w:t xml:space="preserve">Note: Since the source code is avaible, I have included it with the </w:t>
        <w:t>program...BUT one problem arised when assembling the program...</w:t>
        <w:t>THE NAME CANNOT BE REMOVE4/CMD so i have changed the name to REMO4/CMD.</w:t>
        <w:t>LS-DOS thinks i am calling REMOVE and does not work as such.</w:t>
        <w:t>Thanks to L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