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is requested help, this month, to edit TRSLink magazine.</w:t>
        <w:t>He put out this request over the Model 1,3,4 Echo.</w:t>
        <w:t>I thought I'd help out by volunteering.  TRSLink is, in my</w:t>
        <w:t>opinion, an excellent publication, and since I had been</w:t>
        <w:t>enjoying it so much, I thought I'd put in my two cents worth</w:t>
        <w:t>on the March issue.</w:t>
        <w:t>I recently purchased an MSDOS XT.  I don't believe this makes</w:t>
        <w:t>my Model 4 computers, or even my Model 100, for that matter,</w:t>
        <w:t>outdated.  There are many things we can do with our machines,</w:t>
        <w:t>and, with such programs as FastTerm and LeScript very fine</w:t>
        <w:t>programmers are increasing the things we can do with it.</w:t>
        <w:t>I've included an article about the LeScript demo program that</w:t>
        <w:t>is included for download on TRSLink BBS.  I use LeScript, and</w:t>
        <w:t>it's very good.  Anitek has written an MSDOS version, which</w:t>
        <w:t>Peter Ray says will do most of what Word Perfect will do.  And,</w:t>
        <w:t>according to Peter, the LS-DOS version is roughly equivalent</w:t>
        <w:t>to the MSDOS version in capability.  This gives us an excellent</w:t>
        <w:t>word processor that is on par with many available under MSDOS.</w:t>
        <w:t>Also, data files can be transferred back and forth between</w:t>
        <w:t>versions.  This is one way that the two versions can be used</w:t>
        <w:t>in tandem.</w:t>
        <w:t>Another file I've included in MOD4DEMO.LZH, which is a demo of</w:t>
        <w:t>a program put out by HyperSoft, which will emulate a Model 4 on</w:t>
        <w:t>an MSDOS computer.  This is great to be able to do.  I've</w:t>
        <w:t>ordered my own working copy of it so, if my Model 4s break down,</w:t>
        <w:t>I can still access my data files.  This is another way that the</w:t>
        <w:t>two kinds of computers can be used in tandem.</w:t>
        <w:t>Enjoy the issue.  This is my first time editing.  I hope it's 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