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Command Creation System</w:t>
        <w:t xml:space="preserve">                   -=&lt; Taormina Associates &gt;=-</w:t>
        <w:t>This program will allow you to create your own custom System</w:t>
        <w:t>commands. The original program was written in Basic by Scott</w:t>
        <w:t>McBurney, This version has had the problem with the creation</w:t>
        <w:t>of the file name corrected and also has been created as a /CMD</w:t>
        <w:t>file so as to eliminate the need to load the Basic Interpreter</w:t>
        <w:t>in order to run the program.</w:t>
        <w:t>Description:</w:t>
        <w:t>This program will allow you in effect to create your own DOS</w:t>
        <w:t xml:space="preserve">commands.  The commands that you create may have any legal </w:t>
        <w:t xml:space="preserve">LS-DOS/TRSDOS file name.  This DOS command that you create </w:t>
        <w:t xml:space="preserve">will also allow for the passing of any  legal parameters </w:t>
        <w:t>that are needed.</w:t>
        <w:t xml:space="preserve">When run, the program asks for the NEW command name.  Enter up </w:t>
        <w:t xml:space="preserve">to 8 characters (a LEGAL file name!), DO NOT enter a file </w:t>
        <w:t xml:space="preserve">extension. This will be the command that you will type at the </w:t>
        <w:t xml:space="preserve">LS-DOS Ready prompt to execute your new command.  Next it will </w:t>
        <w:t xml:space="preserve">ask for the command that it is to execute.  This can be any </w:t>
        <w:t>legal DOS command, or another CMD program, or a JCL file.</w:t>
        <w:t xml:space="preserve">The last item it will ask for is the number of the disk drive </w:t>
        <w:t>on which you want to write the new command.</w:t>
        <w:t xml:space="preserve">                         Just what is the purpose?</w:t>
        <w:t xml:space="preserve">At first, its advantages may not seem obvious.  What it does </w:t>
        <w:t xml:space="preserve">is to allow you to create commands with names of your choice. </w:t>
        <w:t xml:space="preserve">For example if your are used to using the KILL command to </w:t>
        <w:t xml:space="preserve">delete a file, you may want to create a your own custom </w:t>
        <w:t xml:space="preserve">"KILL COMMAND". In order to do this you would execute MAKECMD, </w:t>
        <w:t xml:space="preserve">the program will run as shown in the following example, the </w:t>
        <w:t xml:space="preserve">data shown in quotes would be your reply. (NOTE: When entering </w:t>
        <w:t>the responses DO NOT use quotes.)</w:t>
        <w:t>"MAKECMD" &lt;ENTER)</w:t>
        <w:t>Enter the NEW command name: "KILL" &lt;ENTER&gt;</w:t>
        <w:t>Enter the TRS-DOS/LS-DOS command name: "REMOVE" &lt;ENTER&gt;</w:t>
        <w:t>Enter the Output drive #: "4" &lt;ENTER&gt;</w:t>
        <w:t xml:space="preserve">The MAKECMD program will now create a new program called KILL/CMD </w:t>
        <w:t xml:space="preserve">on drive 4.  Now if you want to delete a file called TEST/BAS on </w:t>
        <w:t xml:space="preserve">drive 2, you may use either the LS-DOS REMOVE command or the new </w:t>
        <w:t>KILL/CMD that you have created. To do so you would enter:</w:t>
        <w:t>KILL TEST/BAS:2 &lt;ENTER&gt;</w:t>
        <w:t>The system would respond with "REMOVING TEST/BAS:2".</w:t>
        <w:t xml:space="preserve">As another example lets say you have a JCL file called INSTALL/JCL </w:t>
        <w:t xml:space="preserve">which when executed will install several DiskDisk files on your </w:t>
        <w:t xml:space="preserve">system. You could create a new command called DRIVES that would </w:t>
        <w:t>execute the JCL file. To do so you would do the following.</w:t>
        <w:t>MAKECMD &lt;ENTER&gt;</w:t>
        <w:t>Enter the NEW command name: "DRIVES" &lt;ENTER&gt;</w:t>
        <w:t>Enter the TRS-DOS/LS-DOS command name: "DO INSTALL/JCL" &lt;ENTER&gt;</w:t>
        <w:t>Enter the Output drive #: "2" &lt;ENTER&gt;</w:t>
        <w:t xml:space="preserve">The MAKECMD program will now create a new program called DRIVES/CMD </w:t>
        <w:t xml:space="preserve">on drive 2. to run the JCL file all you need to do now is to </w:t>
        <w:t>type DRIVES &lt;ENTER&gt;, and the entire JCL file will be executed.</w:t>
        <w:t xml:space="preserve">The program is also useful if you switch between several operating </w:t>
        <w:t xml:space="preserve">systems, you can use it to create commands that use the same </w:t>
        <w:t xml:space="preserve">syntax in all of your DOS's.  It is also a great program for the </w:t>
        <w:t xml:space="preserve">lazy typist, for example you could create a command named "D" </w:t>
        <w:t xml:space="preserve">which would display a directory of all your drives, or one called </w:t>
        <w:t xml:space="preserve">"B" which would load the basic interpreter. It's all up to you, </w:t>
        <w:t>so use your imagination and experiment.</w:t>
        <w:t xml:space="preserve">One final comment, since each new command will create a small file, </w:t>
        <w:t xml:space="preserve">I suggest that you store the commands on one of your floppy drives, </w:t>
        <w:t>storing them on a hard disk will waste too much space.</w:t>
        <w:t xml:space="preserve">I wish to thank and acknowledge the work of Scott McBurney in </w:t>
        <w:t>creating the original Basic program.</w:t>
        <w:t xml:space="preserve">If you have any questions or comments I may be contacted via </w:t>
        <w:t>the following:</w:t>
        <w:t xml:space="preserve">     MCI-MAIL  User Id: 314-0561</w:t>
        <w:t xml:space="preserve">     CompuServe EasyPlex  User Id: 73220,222</w:t>
        <w:t xml:space="preserve">     Mnematics Internet  User Id: 8551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